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PHỤ LỤC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464185</wp:posOffset>
                      </wp:positionV>
                      <wp:extent cx="1028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05pt;margin-top:3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SỞ/PHÒNG GD&amp;ĐT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br/>
              <w:t>Trường: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>………………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1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245745</wp:posOffset>
                      </wp:positionV>
                      <wp:extent cx="1485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5pt;margin-top:19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Độc lập – Tự do – Hạnh phúc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right"/>
        <w:outlineLvl w:val="1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right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……</w:t>
      </w:r>
      <w:r>
        <w:rPr>
          <w:rFonts w:eastAsia="Times New Roman"/>
          <w:i/>
          <w:iCs/>
          <w:sz w:val="28"/>
          <w:szCs w:val="28"/>
        </w:rPr>
        <w:t>.., ngày……tháng……năm 20…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BIÊN BẢN BÀN GIAO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Mục đích: (Bàn giao kế hoạch chuyển tiếp nghỉ hè/kế hoạch chuyển tiếp lên lớp/ kế hoạch chuyển cấp)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Địa điểm: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Thời gian: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/>
          <w:sz w:val="28"/>
          <w:szCs w:val="28"/>
        </w:rPr>
        <w:t>4. Thành phần tham gia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*Bên giao: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*Bên nhận: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5. Nội dung bàn giao cụ thể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1. Bàn giao các loại hồ sơ của học sinh: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 Bàn giao kế hoạch giáo dục cá nhân (ghi những nội dung bàn giao trong bản kế hoạch giáo dục cá nhân học sinh)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4733"/>
      </w:tblGrid>
      <w:tr>
        <w:trPr/>
        <w:tc>
          <w:tcPr>
            <w:tcW w:w="47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Đại diện bên giao</w:t>
            </w:r>
            <w:r>
              <w:rPr>
                <w:rFonts w:eastAsia="Times New Roman"/>
                <w:sz w:val="28"/>
                <w:szCs w:val="28"/>
              </w:rPr>
              <w:br/>
            </w:r>
            <w:r>
              <w:rPr>
                <w:rFonts w:eastAsia="Times New Roman"/>
                <w:i/>
                <w:iCs/>
                <w:sz w:val="28"/>
                <w:szCs w:val="28"/>
              </w:rPr>
              <w:t>(Kí, ghi rõ họ tên)</w:t>
            </w:r>
          </w:p>
        </w:tc>
        <w:tc>
          <w:tcPr>
            <w:tcW w:w="47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Đại diện bên nhận</w:t>
            </w: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br/>
            </w:r>
            <w:r>
              <w:rPr>
                <w:rFonts w:eastAsia="Times New Roman"/>
                <w:i/>
                <w:iCs/>
                <w:sz w:val="28"/>
                <w:szCs w:val="28"/>
              </w:rPr>
              <w:t>(Kí, ghi rõ họ tên)</w:t>
            </w:r>
          </w:p>
        </w:tc>
      </w:tr>
    </w:tbl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99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4:00Z</dcterms:created>
  <dc:creator>Admin</dc:creator>
  <dc:description/>
  <cp:keywords/>
  <dc:language>en-US</dc:language>
  <cp:lastModifiedBy>Admin</cp:lastModifiedBy>
  <dcterms:modified xsi:type="dcterms:W3CDTF">2020-02-28T05:54:00Z</dcterms:modified>
  <cp:revision>2</cp:revision>
  <dc:subject/>
  <dc:title/>
</cp:coreProperties>
</file>